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229"/>
      </w:tblGrid>
      <w:tr>
        <w:trPr>
          <w:trHeight w:val="34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4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65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4 – ΑΝΑΠΤΥΞΗ – ΕΚΣΥΓΧΡΟΝΙΣΜΟΣ – ΣΥΜΠΛΗΡΩΣΗ ΥΠΟΔΟΜΩΝ </w:t>
            </w:r>
          </w:p>
          <w:p>
            <w:pPr>
              <w:pStyle w:val="Normal"/>
              <w:spacing w:lineRule="atLeast" w:line="75" w:before="280" w:after="11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ΙΑ ΤΗΝ ΟΙΚΟΝΟΜΙΚΗ ΚΑΙ ΚΟΙΝΩΝΙΚΗ ΑΝΑΠΤΥΞΗ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07 - </w:t>
            </w:r>
            <w:r>
              <w:rPr>
                <w:rFonts w:cs="Albany WT J" w:ascii="Verdana" w:hAnsi="Verdana"/>
                <w:sz w:val="18"/>
                <w:szCs w:val="18"/>
              </w:rPr>
              <w:t>«Προώθηση των βιώσιμων μεταφορών και άρση των εμποδίων σε βασικές υποδομές δικτύων»</w:t>
            </w:r>
          </w:p>
        </w:tc>
      </w:tr>
      <w:tr>
        <w:trPr>
          <w:trHeight w:val="68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ΙΔΙΚΟΣ ΣΤΟΧΟ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4.1.1 </w:t>
            </w:r>
            <w:r>
              <w:rPr>
                <w:rFonts w:cs="Albany WT J" w:ascii="Verdana" w:hAnsi="Verdana"/>
                <w:sz w:val="18"/>
                <w:szCs w:val="18"/>
              </w:rPr>
              <w:t>Βελτίωση της σύνδεσης τουριστικών, πολιτιστικών και παραγωγικών</w:t>
            </w:r>
            <w:r>
              <w:rPr>
                <w:rFonts w:cs="Tahoma" w:ascii="Tahoma" w:hAnsi="Tahoma"/>
                <w:i/>
                <w:iCs/>
                <w:szCs w:val="20"/>
              </w:rPr>
              <w:t xml:space="preserve"> </w:t>
            </w: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  <w:p>
            <w:pPr>
              <w:pStyle w:val="Normal"/>
              <w:spacing w:lineRule="atLeast" w:line="75" w:before="280" w:after="11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</w:tc>
      </w:tr>
      <w:tr>
        <w:trPr>
          <w:trHeight w:val="90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ΠΕΝΣΥΤΙΚΗ ΠΡΟΤΕΡΑΙΟΤΗΤ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b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«</w:t>
            </w:r>
            <w:r>
              <w:rPr>
                <w:rFonts w:cs="Albany WT J" w:ascii="Verdana" w:hAnsi="Verdana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</w:t>
            </w:r>
            <w:r>
              <w:rPr>
                <w:rFonts w:cs="Arial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ΡΑΣ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.β.1- Λειτουργική αναβάθμιση ενδοπεριφερειακών συνδέσεων της περιφέρειας</w:t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87" w:leader="none"/>
              </w:tabs>
              <w:spacing w:lineRule="exact" w:line="280"/>
              <w:ind w:left="33" w:hanging="0"/>
              <w:rPr/>
            </w:pPr>
            <w:r>
              <w:rPr>
                <w:rFonts w:cs="Albany WT J" w:ascii="Verdana" w:hAnsi="Verdana"/>
                <w:sz w:val="18"/>
                <w:szCs w:val="18"/>
              </w:rPr>
              <w:t>2088- «ΛΕΙΤΟΥΡΓΙΚΗ ΑΝΑΒΑΘΜΙΣΗ ΕΝΔΟΠΕΡΙΦΕΡΕΙΑΚΩΝ ΣΥΝΔΕΣΕΩΝ ΤΗΣ ΠΕΡΙΦΕΡΕΙΑΣ - Άλλοι ανακατασκευασμένοι ή βελτιωμένοι δρόμο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ind w:left="33" w:hanging="0"/>
              <w:rPr>
                <w:rFonts w:ascii="Verdana" w:hAnsi="Verdana" w:cs="Albany WT J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ΤΕΙΝΟΜΕΝΗ ΠΡΑΞ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33" w:hanging="0"/>
              <w:rPr>
                <w:rFonts w:ascii="Verdana" w:hAnsi="Verdana" w:cs="Albany WT J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ΑΠΑΡΑΙΤΗΤΕΣ ΑΡΧΙΚΕΣ, ΤΕΧΝΙΚΕΣ ΥΠΟΣΤΗΡΙΚΤΙΚΕΣ ΜΕΛΕΤΕΣ ΟΔΙΚΩΝ ΕΡΓΩΝ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Υποέργο: [Τίτλος Υποέργου]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(Ο πίνακας Δ1 συμπληρώνεται από τον Δικαιούχο για όλα τα υποέργα κατασκευής που συμβάλουν στο δείκτη εκροών)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32"/>
        <w:gridCol w:w="4049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bookmarkStart w:id="0" w:name="RANGE!A1%3AD39"/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ΡΘΡΑ ΕΓΚΥΚΛΙΟΥ 38/2005</w:t>
            </w:r>
            <w:bookmarkEnd w:id="0"/>
          </w:p>
        </w:tc>
        <w:tc>
          <w:tcPr>
            <w:tcW w:w="40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ΜΕΛΕΤΕΣ ΟΔΙΚΩΝ ΕΡΓΩΝ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-ΑΙΤΙΟΛΟΓΙΑ</w:t>
            </w:r>
          </w:p>
        </w:tc>
      </w:tr>
      <w:tr>
        <w:trPr>
          <w:trHeight w:val="357" w:hRule="atLeast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0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ΝΗΜΕΡΩΣΗ ΚΑΙ ΣΥΜΠΛΗΡΩΣΗ ΤΩΝ ΤΟΠΟΓΡΑΦΙΚΩΝ ΥΠΟΒΑΘΡ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ΓΝΩΡΙΣΤΙΚΗ ΠΡΟΚΑΤΑΡΚΤΙΚΗ ΜΕΛΕΤΗ ΟΔΙ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ΟΙΚΟΝΟΜΙΚΗΣ ΣΚΟΠΙΜΟΤΗΤ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ΑΝΑΓΝΩΡΙΣΤΙΚΗ ΓΕΩΛΟΓΙΚΗ ΜΕΛΕΤ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δ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ΕΛΕΤΗ ΠΕΡΙΒΑΛΛΟΝΤΙΚΩΝ ΕΠΙΠΤΩΣΕΩΝ (ΠΠ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61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2.2α - 2.2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ΤΟΠΟΓΡΑΦΙΚΗ ΚΑΙ ΚΤΗΜΑΤΟΓΡΑΦΙΚΗ ΑΠΟΤΥΠΩΣ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ΕΛΕΤΗ ΟΔΙ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ΓΕΩΛΟΓΙΚΗ ΜΕΛΕΤΗ, ΠΡΟΓΡΑΜΜΑ ΓΕΩΤΕΧΝΙΚΩΝ ΕΡΕΥΝΩΝ ΟΔΟΠΟΙΙ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ΜΕΛΕΤΗ ΑΠΟΧΕΤΕΥΣΗΣ-ΑΠΟΣΤΡΑΓΓΙΣΗΣ ΟΜΒΡΙ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114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δ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ΠΡΟΚΑΤΑΡΚΤΙΚΗ ΕΠΕΞΕΡΓΑΣΙΑ(ΜΕΛΕΤΗ) ΤΕΧΝΙΚΩΝ ΕΡΓΩΝ (ΓΕΦΥΡΩΝ, ΑΝΙΣΟΠΕΔΩΝ ΔΙΑΒΑΣΕΩΝ ΚΛΠ.) ΚΑΙ ΠΡΟΓΡΑΜΜΑ ΓΕΩΤΕΧΝΙΚΩΝ ΕΡΕΥΝΩΝ ΤΕΧΝΙΚΩΝ ΕΡΓ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ΙΚΩΝ ΕΠΙΠΤΩΣΕΩΝ (Μ.Π.Ε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3.2α - 3.2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ΚΤΕΛΕΣΗ ΠΡΟΓΡΑΜΜΑΤΟΣ ΓΕΩΤΕΧΝΙΚΩΝ ΕΡΕΥΝΩΝ ΟΔΟΥ ΚΑΙ ΤΕΧΝΙΚΩΝ ΕΡΓ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5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6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ΞΙΟΛΟΓΗΣΗ ΓΕΩΤΕΧΝΙΚΩΝ ΕΡΕΥΝΩΝ ΟΔΟΥ ΚΑΙ ΤΕΧΝΙ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6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6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ΜΕΛΕΤΗ ΤΕΧΝΙΚΩΝ ΕΡΓΩΝ (ΓΕΦΥΡΩΝ, ΑΝΙΣ. ΔΙΑΒΑΣΕΩΝ ΚΛΠ.), ΠΡΟΚΑΤΑΡΚΤΙΚΗ ΜΕΛΕΤΗ ΥΠΟΓΕΙ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7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6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ΠΡΟΜΕΛΕΤΗ ΗΛΕΚΤΡΟΜ/ΚΩΝ ΕΡΓ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8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γκριση μελετών 3.6</w:t>
            </w:r>
            <w:r>
              <w:rPr>
                <w:rFonts w:cs="Arial" w:ascii="Verdana" w:hAnsi="Verdana"/>
                <w:sz w:val="18"/>
                <w:szCs w:val="18"/>
              </w:rPr>
              <w:t>α</w:t>
            </w:r>
            <w:r>
              <w:rPr>
                <w:rFonts w:cs="Arial" w:ascii="Verdana" w:hAnsi="Verdana"/>
                <w:caps/>
                <w:sz w:val="18"/>
                <w:szCs w:val="18"/>
              </w:rPr>
              <w:t xml:space="preserve"> - 3.6</w:t>
            </w:r>
            <w:r>
              <w:rPr>
                <w:rFonts w:cs="Arial" w:ascii="Verdana" w:hAnsi="Verdana"/>
                <w:sz w:val="18"/>
                <w:szCs w:val="18"/>
              </w:rPr>
              <w:t>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9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1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ΟΔΙ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1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ΕΡΓΩΝ ΑΠΟΧΕΤΕΥΣΗΣ-ΑΠΟΣΤΡΑΓΓΙΣΗΣ ΟΜΒΡΙΩΝ ΚΑΘΩΣ ΚΑΙ ΤΥΧΟΝ ΔΙΕΥΘΕΤΗΣΕΩΝ ΡΕΜΑΤΩΝ, ΑΠΟΚΑΤΑΣΤΑΣΗΣ-ΜΕΤΑΤΟΠΙΣΗΣ ΔΙΚΤΥΩΝ ΟΚ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1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ΣΑΥ-ΦΑ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2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1δ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ΥΝΤΑΞΗ ΚΤΗΜΑΤΟΛΟΓΙΟΥ ΚΑΙ ΠΡΑΞΕΩΝ ΑΝΑΛΟΓΙΣΜ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4.1α - 4.1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>4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ΤΕΧΝΙΚΩΝ ΕΡΓΩΝ (ΓΕΦΥΡΩΝ, ΑΝΙΣ. ΔΙΑΒΑΣΕΩΝ, ΥΠΟΓΕΙΩΝ ΕΡΓΩΝ ΚΛ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προτεινόμενο έργο θα υλοποιηθεί με το σύστημα Μελέτη – Κατασκευή οι παραπάνω μελέτες θα πρέπει να είναι σε επίπεδο τουλάχιστον προμελέτης και να συνοδεύονται και από αναλυτική τεκμηρίωση κόστους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Συνέχεια πίνακα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32"/>
        <w:gridCol w:w="4049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ΡΘΡΑ ΕΓΚΥΚΛΙΟΥ 38/2005</w:t>
            </w:r>
          </w:p>
        </w:tc>
        <w:tc>
          <w:tcPr>
            <w:tcW w:w="40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ΜΕΛΕΤΕΣ ΟΔΙΚΩΝ ΕΡΓΩΝ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357" w:hRule="atLeast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0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Η ΜΕΛΕΤΗ ΗΛΕΚΤΡΟΜ/ΚΩΝ ΕΡΓ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ΕΓΚΑΤΑΣΤΑΣΕΩΝ (π.χ. σταθμοί διοδίων, ΣΕΑ κ.λπ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ΣΗΜΑΝΣΗΣ – ΑΣΦΑΛΙΣΗΣ, ΦΩΤΕΙΝΗΣ ΣΗΜΑΤΟΔΟΤΗΣΗΣ ΚΛ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δ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ΜΕΛΕΤΗ ΠΕΡΙΒΑΛΛΟΝΤΙΚΗΣ ΑΠΟΚΑΤΑΣΤΑΣΗΣ: ΦΥΤΕΥΣΗ, ΑΡΔΕΥΣΗ, ΠΡΟΣΤΑΣΙΑ ΑΠΟ ΕΠΙΚΙΝΔΥΝΑ ΑΠΟΒΛΗΤ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1ε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aps/>
                <w:sz w:val="18"/>
                <w:szCs w:val="18"/>
              </w:rPr>
              <w:t xml:space="preserve">Μελέτη των φάσεων κατασκευής και αποκατάστασης των υφιστάμενων λειτουργιών </w:t>
            </w:r>
            <w:r>
              <w:rPr>
                <w:rFonts w:cs="Arial" w:ascii="Verdana" w:hAnsi="Verdana"/>
                <w:sz w:val="18"/>
                <w:szCs w:val="18"/>
              </w:rPr>
              <w:t>(περιλαμβανομένης της εξέτασης των προσβάσεων των παρόδιων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ΕΦΑΡΜΟΓΗΣ (εφόσον απαιτούνται από τις κείμενες διατάξεις) &amp; ΚΑΤΑΣΚΕΥΑΣΤΙΚΑ ΣΧΕΔΙΑ ΤΥΠΟΠΟΙΗΜΕΝΩΝ ΕΡΓΩΝ (οχετοί, τοίχοι μικρού ύψους κ.λπ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5.1α – 5.1ε, και 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3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ΕΥΧΗ ΔΗΜΟΠΡΑΤΗΣΗ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4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Η ΤΕΥΧΩΝ ΔΗΜΟΠΡΑΤΗΣΗ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προτεινόμενο έργο θα υλοποιηθεί με το σύστημα Μελέτη – Κατασκευή οι παραπάνω μελέτες θα πρέπει να είναι σε επίπεδο τουλάχιστον προμελέτης και να συνοδεύονται και από αναλυτική τεκμηρίωση κόστους</w:t>
      </w:r>
      <w:r>
        <w:rPr>
          <w:rFonts w:cs="Arial" w:ascii="Verdana" w:hAnsi="Verdana"/>
          <w:i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μερομηνία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Νόμιμος εκπρόσωπος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"/>
          <w:szCs w:val="2"/>
          <w:lang w:val="en-US"/>
        </w:rPr>
      </w:pPr>
      <w:r>
        <w:rPr>
          <w:rFonts w:cs="Verdana" w:ascii="Verdana" w:hAnsi="Verdana"/>
          <w:sz w:val="2"/>
          <w:szCs w:val="2"/>
          <w:lang w:val="en-US"/>
        </w:rPr>
      </w:r>
    </w:p>
    <w:sectPr>
      <w:type w:val="nextPage"/>
      <w:pgSz w:w="11906" w:h="16838"/>
      <w:pgMar w:left="1260" w:right="1106" w:gutter="0" w:header="0" w:top="138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20:00Z</dcterms:created>
  <dc:creator>Θεοδώρα Ζαχαριά</dc:creator>
  <dc:description/>
  <cp:keywords/>
  <dc:language>en-US</dc:language>
  <cp:lastModifiedBy>ΤΟΥΡΛΟΥΚΗ ΚΥΡΙΑΚΗ</cp:lastModifiedBy>
  <cp:lastPrinted>2009-03-27T00:13:00Z</cp:lastPrinted>
  <dcterms:modified xsi:type="dcterms:W3CDTF">2017-03-30T05:05:00Z</dcterms:modified>
  <cp:revision>6</cp:revision>
  <dc:subject/>
  <dc:title>Πίνακας Δ1</dc:title>
</cp:coreProperties>
</file>